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</w:t>
        <w:tab/>
        <w:t>PROBABILITY AND RANDOM PROCESS</w:t>
        <w:tab/>
        <w:tab/>
        <w:tab/>
        <w:tab/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9</w:t>
        <w:tab/>
        <w:tab/>
        <w:tab/>
        <w:t xml:space="preserve">       </w:t>
        <w:tab/>
        <w:tab/>
        <w:tab/>
        <w:tab/>
        <w:tab/>
        <w:tab/>
        <w:t xml:space="preserve">        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State Baye’s theorem on probability.  </w:t>
      </w:r>
    </w:p>
    <w:p>
      <w:pPr>
        <w:pStyle w:val="Normal"/>
        <w:jc w:val="both"/>
        <w:rPr/>
      </w:pPr>
      <w:r>
        <w:rPr/>
        <w:t>2.</w:t>
        <w:tab/>
        <w:t>State the axioms of probability.</w:t>
      </w:r>
    </w:p>
    <w:p>
      <w:pPr>
        <w:pStyle w:val="Normal"/>
        <w:jc w:val="both"/>
        <w:rPr/>
      </w:pPr>
      <w:r>
        <w:rPr/>
        <w:t>3.</w:t>
        <w:tab/>
        <w:t>Define a discrete random variable.</w:t>
      </w:r>
    </w:p>
    <w:p>
      <w:pPr>
        <w:pStyle w:val="Normal"/>
        <w:jc w:val="both"/>
        <w:rPr/>
      </w:pPr>
      <w:r>
        <w:rPr/>
        <w:t>4.</w:t>
        <w:tab/>
        <w:t>Define the marginal probability distribution of X in two dimensional random variables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If the probability density function X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find the probability density             function of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295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>6.</w:t>
        <w:tab/>
        <w:t>State Central limit theorem.</w:t>
      </w:r>
      <w:r>
        <w:rPr>
          <w:vertAlign w:val="superscript"/>
        </w:rPr>
        <w:t>.</w:t>
      </w:r>
    </w:p>
    <w:p>
      <w:pPr>
        <w:pStyle w:val="Normal"/>
        <w:jc w:val="both"/>
        <w:rPr/>
      </w:pPr>
      <w:r>
        <w:rPr/>
        <w:t>7.</w:t>
        <w:tab/>
        <w:t>What do you mean by Random process.</w:t>
      </w:r>
    </w:p>
    <w:p>
      <w:pPr>
        <w:pStyle w:val="Normal"/>
        <w:jc w:val="both"/>
        <w:rPr/>
      </w:pPr>
      <w:r>
        <w:rPr/>
        <w:t>8.</w:t>
        <w:tab/>
        <w:t>Define cross correlation function of random process.</w:t>
      </w:r>
    </w:p>
    <w:p>
      <w:pPr>
        <w:pStyle w:val="Normal"/>
        <w:jc w:val="both"/>
        <w:rPr/>
      </w:pPr>
      <w:r>
        <w:rPr/>
        <w:t>9.</w:t>
        <w:tab/>
        <w:t>Define linear system.</w:t>
      </w:r>
    </w:p>
    <w:p>
      <w:pPr>
        <w:pStyle w:val="Normal"/>
        <w:jc w:val="both"/>
        <w:rPr/>
      </w:pPr>
      <w:r>
        <w:rPr/>
        <w:t>10.</w:t>
        <w:tab/>
        <w:t>Is Poisson process a stationary process ? Justify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A box contains 4 bad and 6 good tubes. Two are drawn out from the box at a time. One of them is tested and found to be good. What is the probability that the other one is also good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 continuous random variable has a probability density function f(x) = 3x</w:t>
      </w:r>
      <w:r>
        <w:rPr>
          <w:vertAlign w:val="superscript"/>
        </w:rPr>
        <w:t>2</w:t>
      </w:r>
      <w:r>
        <w:rPr/>
        <w:t>, 0</w:t>
      </w:r>
      <w:r>
        <w:rPr/>
      </w:r>
      <m:oMath xmlns:m="http://schemas.openxmlformats.org/officeDocument/2006/math"/>
      <w:r>
        <w:rPr/>
        <w:t>x≤1. Find a and b such that P(X≤a) = P(X&gt;a) and P(X&gt;b) = 0.05.</w:t>
      </w:r>
    </w:p>
    <w:p>
      <w:pPr>
        <w:pStyle w:val="Normal"/>
        <w:jc w:val="both"/>
        <w:rPr/>
      </w:pPr>
      <w:r>
        <w:rPr/>
        <w:t>13.</w:t>
        <w:tab/>
        <w:t xml:space="preserve">Given the random variable X with density function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sewher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. Find the probability density function of Y = 8X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>14.</w:t>
        <w:tab/>
        <w:t xml:space="preserve">Given that the autocorrelation function for a stationary ergodic process with no periodic </w:t>
      </w:r>
    </w:p>
    <w:p>
      <w:pPr>
        <w:pStyle w:val="Normal"/>
        <w:ind w:firstLine="432"/>
        <w:jc w:val="both"/>
        <w:rPr/>
      </w:pPr>
      <w:r>
        <w:rPr/>
        <w:t>components is R</w:t>
      </w:r>
      <w:r>
        <w:rPr>
          <w:vertAlign w:val="subscript"/>
        </w:rPr>
        <w:t>xx</w:t>
      </w:r>
      <w:r>
        <w:rPr/>
        <w:t xml:space="preserve">(t) = 2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 Find the mean value and variance of the process {X(t)}.</w:t>
      </w:r>
    </w:p>
    <w:p>
      <w:pPr>
        <w:pStyle w:val="Normal"/>
        <w:jc w:val="both"/>
        <w:rPr/>
      </w:pPr>
      <w:r>
        <w:rPr/>
        <w:t>15.</w:t>
        <w:tab/>
        <w:t>Show that the Poisson process is a Markov proces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If A and B are two independent events, then prove tha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and B are also independent.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A and B alternatively throw a pair of dice. A wins if he throws 6 before B throws 7 and B </w:t>
        <w:tab/>
        <w:t xml:space="preserve">wins if  he throws 7 before A throws 6. If A begins, show that his chance of winning is </w:t>
        <w:tab/>
        <w:t xml:space="preserve">30/61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If A,B and C are random subsets in a sample space and if they are pairwise independent                    </w:t>
        <w:tab/>
        <w:t xml:space="preserve">and A is independent of (BUC), then prove that A,B and C are mutually independent.    (7)             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There are 3 true coins and 1 false coin with head on both sides. A coin is chosen at  random and tossed 4 times. If head occurs all the 4 times, what is the probability that the false coin has been chosen and used?                                                                          </w:t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The joint pdf of a two dimensional random variable(X,Y) is given by </w:t>
      </w:r>
    </w:p>
    <w:p>
      <w:pPr>
        <w:pStyle w:val="Normal"/>
        <w:ind w:firstLine="432"/>
        <w:jc w:val="both"/>
        <w:rPr/>
      </w:pPr>
      <w:r>
        <w:rPr/>
        <w:t>f(x,y) = xy</w:t>
      </w:r>
      <w:r>
        <w:rPr>
          <w:vertAlign w:val="super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, 0≤x≤2, 0≤y≤1. Compute (i) P(X&gt;1), (ii) P(Y&lt;1/2), (iii) P(X&gt;1,Y&lt;1/2)</w:t>
      </w:r>
    </w:p>
    <w:p>
      <w:pPr>
        <w:pStyle w:val="Normal"/>
        <w:ind w:firstLine="432"/>
        <w:jc w:val="both"/>
        <w:rPr/>
      </w:pPr>
      <w:r>
        <w:rPr/>
        <w:t xml:space="preserve">(iv) P(X&gt;1/Y&lt;1/2), (v) P(Y&lt;1/2/X&gt;1), (vi) P(X&lt;Y), (vii) P(X+Y≤1)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</w:t>
        <w:tab/>
        <w:t xml:space="preserve">Three balls are drawn at random without replacement from a box containing 2 white balls, 3 </w:t>
        <w:tab/>
        <w:t xml:space="preserve">red </w:t>
        <w:tab/>
        <w:t xml:space="preserve">balls and 4 black balls. If X denotes the number of white balls drawn and Y denotes the </w:t>
        <w:tab/>
        <w:t xml:space="preserve">number of red balls drawn, then find the joint probability distribution of (X,Y).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 A fair die is tossed 720 times. Use Tchebycheff’s inequality to find a lower bound for the </w:t>
        <w:tab/>
        <w:t xml:space="preserve">probability of getting 100 to 140 sixes.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 distribution with unknown mean µ has variance equal to 1.5. Use central limit theorem to </w:t>
        <w:tab/>
        <w:t xml:space="preserve">find how large a sample should be taken from the distribution in order that the probability will </w:t>
        <w:tab/>
        <w:t>be atleast 0.95 that the sample mean will be within 0.5 of the population mea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Show that the random process X(t) = A cos(w</w:t>
      </w:r>
      <w:r>
        <w:rPr>
          <w:vertAlign w:val="subscript"/>
        </w:rPr>
        <w:t>0</w:t>
      </w:r>
      <w:r>
        <w:rPr/>
        <w:t>t+Ø) is wide sense stationary, if A and w</w:t>
      </w:r>
      <w:r>
        <w:rPr>
          <w:vertAlign w:val="subscript"/>
        </w:rPr>
        <w:t>0</w:t>
      </w:r>
      <w:r>
        <w:rPr/>
        <w:t xml:space="preserve"> </w:t>
        <w:tab/>
        <w:t xml:space="preserve">are constants and Ø is a uniformly distributed random variable in (0,2π).               </w:t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ind w:left="432" w:hanging="0"/>
        <w:rPr/>
      </w:pPr>
      <w:r>
        <w:rPr/>
        <w:t xml:space="preserve">b. </w:t>
        <w:tab/>
        <w:t>If {X(t)} is  a wide sense stationary process with autocorrelation R(t) = Ae</w:t>
      </w:r>
      <w:r>
        <w:rPr>
          <w:vertAlign w:val="superscript"/>
        </w:rPr>
        <w:t>-α|t|</w:t>
      </w:r>
      <w:r>
        <w:rPr/>
        <w:t xml:space="preserve">, then </w:t>
        <w:tab/>
        <w:t xml:space="preserve">determine the second order moment of the random variable X(8) – X(5).  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The power spectrum of a WSS process {X(t)} is given by S(ω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. Find its correlation function R(t) and average power.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It is given that R(t) = e</w:t>
      </w:r>
      <w:r>
        <w:rPr>
          <w:vertAlign w:val="superscript"/>
        </w:rPr>
        <w:t>-|t|</w:t>
      </w:r>
      <w:r>
        <w:rPr/>
        <w:t xml:space="preserve"> for a certain stationary Gaussian random process {X(t)}. Find the Joint probability density function of the random variables X(t), X(t+1), X(t+2).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State and prove any three properties of Poisson process.</w:t>
      </w:r>
    </w:p>
    <w:p>
      <w:pPr>
        <w:pStyle w:val="Normal"/>
        <w:ind w:left="432" w:hanging="432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3-05-04T11:47:00Z</cp:lastPrinted>
  <dcterms:modified xsi:type="dcterms:W3CDTF">2013-05-04T06:22:00Z</dcterms:modified>
  <cp:revision>142</cp:revision>
  <dc:subject/>
  <dc:title>Reg</dc:title>
</cp:coreProperties>
</file>